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Culture Presentations</w:t>
      </w:r>
      <w:r>
        <w:rPr/>
        <w:t xml:space="preserve"> – Multicultural Lit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mester we will be reading, talking and learning about a variety of different cultures around the world. In order to develop a sense of appreciation and knowledge of these cultures, we will be putting together a group multimedia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t the end of the presentations, we will be answering this essential question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If you had to live or move to a different part of the world, which culture would best suit your needs for the human condition?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rectio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These presentations will be done in groups of 3 (depending on class number); you may choose your own grou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group will choose a culture to research – this is first come, first serve. Each group will do a different cult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group will research a variety of aspects of each culture, including, but not limited to: Food, Dress, Traditions, Holidays, Professions, Socio-Economics, Government, Religion, Education, Housing, Transportation, Hobbies, and other interesting facts (i.e. how much is a Big Mac, cost of a movie, dance, etc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group is required to also bring in a piece of literature from the chosen culture. This can be a short story, a novel, a poem, etc. You will summarize what this piece of literature is abo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resentation will be in a multimedia fashion. You can use any kind of technology you want to do th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have the option of presenting this live in front of class or taping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resentations should last approximately 25-30 minutes. Make sure you provide me a Bibliography based on what sources you used for your inf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 is a sign-up sheet for date options for your group to choose when they can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resentation is worth a total of 10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10:00Z</dcterms:created>
  <dc:creator>LaPedersen</dc:creator>
  <dc:description/>
  <cp:keywords/>
  <dc:language>en-US</dc:language>
  <cp:lastModifiedBy>LaPedersen</cp:lastModifiedBy>
  <dcterms:modified xsi:type="dcterms:W3CDTF">2010-06-17T15:29:00Z</dcterms:modified>
  <cp:revision>5</cp:revision>
  <dc:subject/>
  <dc:title>Culture Presentations – Multicultural Literature</dc:title>
</cp:coreProperties>
</file>